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543944972"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479783906"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452919116"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537143472"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17512160"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927853383"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29170677"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62151508"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633648138"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